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)))))))))))))))))))))))))))))))))))))))))))))))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ca. 50 x ) zum Wechseln in den Programmiermod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Auslieferungszust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; diese Einstellungen gelten nach dem Power 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s       = 2  ; Display hat 2 Zei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acters  =16  ; und 16 Zeichen pro Ze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ockcursor = 0  ; Cursor ausschal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e        = 2  ; Displaymodus für RS-232 Betrie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putlogic  = 1  ; Eingänge HIGH-Aktiv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Eigene Zeichen definieren und zuordnen (max. 8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Selbstdefinierte Zeichen bestehten aus 8 Zei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fine='ß'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='Ä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#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.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###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='Ö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='Ü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='ä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.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='ö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.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='ü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.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#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:'±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#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#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###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#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#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###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=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</w:t>
        <w:tab/>
        <w:t xml:space="preserve">         ;Display löschen (Formfee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=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E1 Aktiv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=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E2 Aktiv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=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E3 Aktiv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=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E4 Aktiv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=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E5 Aktiv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=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E6 Aktiv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Programmiermodus been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i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