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)))))))))))))))))))))))))))))))))))))))))))))))))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; ca. 50 x ) zum Wechseln in den Programmiermodu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; Beispiel aus dem Datenblat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;------------------------------------------------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; diese Einstellungen gelten nach dem Power On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ines       = 2  ; Display hat 2 Zeile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haracters  =16  ; und 16 Zeichen pro Zeil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lockcursor = 0  ; Cursor ausschalte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ode        = 2  ; Displaymodus für RS-232 Betrieb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putlogic  = 1  ; Eingänge HIGH-Aktiv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;------------------------------------------------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; Eigene Zeichen definieren und zuordnen (max. 8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; Selbstdefinierte Zeichen bestehten aus 8 Zeile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efine='ä'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.#.#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....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.###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....#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.####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#...#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.####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....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;------------------------------------------------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ext=0             ; Text Nummer 0 definiere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"1. Zeile Text 0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"2. Zeile Text 0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;------------------------------------------------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ext=4             ; Text Nummer 4 definiere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"   ELECTRONIC   " ; Erster Teil des Texte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"    ASSEMBLY   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ait=20            ; 2 Sekunden warte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"  präsentiert:  " ; dann 2. Teil des Texte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"  EA 9705-TXT  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ait               ; warten und wieder zum 1. Tei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;------------------------------------------------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; Programmiermodus mit 'QUIT' beende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quit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7-01-20T09:04:00Z</cp:lastPrinted>
  <cp:revision>0</cp:revision>
  <dc:subject/>
  <dc:title/>
</cp:coreProperties>
</file>