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)))))))))))))))))))))))))))))))))))))))))))))))))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; ca. 50 x ) zum Wechseln in den Programmiermodu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; Wechseltext für lange Wörter auf kleinen Display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;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; diese Einstellungen gelten nach dem Power On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s       = 1  ; Display hat 1 Zei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characters  = 8  ; und 8 Zeichen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lockcursor = 0  ; Cursor ausschalt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de        = 2  ; Displaymodus für RS-232 Betrieb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putlogic  = 1  ; Eingänge HIGH-Aktiv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;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; Eigene Zeichen definieren und zuordnen (max. 8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; Selbstdefinierte Zeichen bestehten aus 8 Zeil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define='ß'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##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..#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..#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.##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...#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...#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.##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.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fine='Ä'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...#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.#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#.#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...#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####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...#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...#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.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fine='Ö'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...#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###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...#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...#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...#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...#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###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.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fine='Ü'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...#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.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...#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...#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...#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...#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###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.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fine='ä'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#.#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.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###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...#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####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...#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####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.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fine='ö'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#.#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.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###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...#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...#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...#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###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.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fine='ü'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#.#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.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...#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...#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...#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..##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##.#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.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fine:'±'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.#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.#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####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.#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.#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.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####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.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;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xt=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" Motor- " wait=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"schaden!" wai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;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xt=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"Service " wait=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"anrufen!" wai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;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xt=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" Über-  " wait=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"hitzung!" wai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;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; Programmiermodus beend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uit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7-01-20T09:31:00Z</cp:lastPrinted>
  <cp:revision>0</cp:revision>
  <dc:subject/>
  <dc:title/>
</cp:coreProperties>
</file>